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247137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635027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26392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